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E CHEIKH ANTA DIOP DE DAKAR</w:t>
      </w:r>
    </w:p>
    <w:p>
      <w:pPr>
        <w:pStyle w:val="Normal"/>
        <w:jc w:val="center"/>
        <w:rPr>
          <w:lang w:val="en-US" w:eastAsia="en-US"/>
        </w:rPr>
      </w:pPr>
      <w:bookmarkStart w:id="0" w:name="_1636464809"/>
      <w:bookmarkEnd w:id="0"/>
      <w:r>
        <w:rPr/>
        <w:object w:dxaOrig="1666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5pt;height:37.35pt" filled="f" o:ole="">
            <v:imagedata r:id="rId3" o:title=""/>
          </v:shape>
          <o:OLEObject Type="Embed" ProgID="" ShapeID="ole_rId2" DrawAspect="Content" ObjectID="_616305244" r:id="rId2"/>
        </w:objec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ECOLE DOCTORALE</w:t>
      </w:r>
    </w:p>
    <w:p>
      <w:pPr>
        <w:pStyle w:val="Heading1"/>
        <w:rPr>
          <w:lang w:val="nl-NL"/>
        </w:rPr>
      </w:pPr>
      <w:r>
        <w:rPr>
          <w:lang w:val="nl-NL"/>
        </w:rPr>
      </w:r>
    </w:p>
    <w:p>
      <w:pPr>
        <w:pStyle w:val="Heading1"/>
        <w:rPr>
          <w:lang w:val="nl-NL"/>
        </w:rPr>
      </w:pPr>
      <w:r>
        <w:rPr>
          <w:lang w:val="nl-NL"/>
        </w:rPr>
        <w:t xml:space="preserve">SCIENCES JURIDIQUES, POLITIQUES, ECONOMIQUES ET DE GESTION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  <w:t>FORMULAIRE DE DEMANDE D’ADMISSION EN DOCTORAT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ntification du candid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 :…………………………………………………Nom d’épouse :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énoms :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 domicile :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léphone :…………………………………………..E.mail :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us universitaire du candid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ôme d’accès :…………………………Spécialité :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té ayant délivré le diplôme :………………………………… Pays :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eu et date d’obtention du diplôme :………………………………….Mention :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torat auquel le candidat demande son ad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itulé du Doctorat : 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blissement de rattachement du Doctorat :………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ole doctorale :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itulé et adresse du Laboratoire d’accueil :………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jet de thèse :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</w:t>
            </w:r>
            <w:r>
              <w:rPr>
                <w:sz w:val="20"/>
              </w:rPr>
              <w:t>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èse en cotut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m et adresse de l’établissement universitaire partenaire :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et Prénoms du Responsable de la formation doctorale dans l’établissement partenaire :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, prénoms et grade du Directeur de thèse dans l’établissement partenaire :………………………………....</w:t>
              <w:b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vis du (des) Directeur(s) de thè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m, prénoms et grade du Directeur de thèse :………………………………………………………………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 :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94615</wp:posOffset>
                      </wp:positionV>
                      <wp:extent cx="3429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7.4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 :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m, prénoms et grade du co-directeur de thèse :………………………………………………………………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 :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50165</wp:posOffset>
                      </wp:positionV>
                      <wp:extent cx="3429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3.9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vis du Directeur du laboratoire d’accueil (s’il exist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et prénoms du Directeur du Laboratoire………………………………………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3500</wp:posOffset>
                      </wp:positionV>
                      <wp:extent cx="3429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vis du responsable du Doctor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et prénoms du Responsable du Doctorat :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7150</wp:posOffset>
                      </wp:positionV>
                      <wp:extent cx="3429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4.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 :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 du Directeur de l’Ecole doctora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m et prénoms du Directeur de l’Ecole doctorale :………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50</wp:posOffset>
                      </wp:positionV>
                      <wp:extent cx="3429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1.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1"/>
      </w:tblGrid>
      <w:tr>
        <w:trPr>
          <w:trHeight w:val="1692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 du Chef de l’établissement de rattachement du Doctor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om et prénoms du Chef de l’Etablissement :………………………………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9370</wp:posOffset>
                      </wp:positionV>
                      <wp:extent cx="3429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3.1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335</wp:posOffset>
                      </wp:positionV>
                      <wp:extent cx="3429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1.05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Avis favorable :                                    Avis défavorabl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 :…………………………………….. 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PIECES A FOURN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■ </w:t>
      </w:r>
      <w:r>
        <w:rPr/>
        <w:t>Un curriculum vitae</w:t>
      </w:r>
    </w:p>
    <w:p>
      <w:pPr>
        <w:pStyle w:val="Normal"/>
        <w:rPr/>
      </w:pPr>
      <w:r>
        <w:rPr/>
        <w:t xml:space="preserve">■ </w:t>
      </w:r>
      <w:r>
        <w:rPr/>
        <w:t>Charte des thèses</w:t>
      </w:r>
    </w:p>
    <w:p>
      <w:pPr>
        <w:pStyle w:val="Normal"/>
        <w:rPr/>
      </w:pPr>
      <w:r>
        <w:rPr/>
        <w:t xml:space="preserve">■ </w:t>
      </w:r>
      <w:r>
        <w:rPr/>
        <w:t xml:space="preserve">Copies légalisées de tous les diplômes obtenus (du Baccalauréat au Master ou DEA) </w:t>
      </w:r>
    </w:p>
    <w:p>
      <w:pPr>
        <w:pStyle w:val="Normal"/>
        <w:rPr/>
      </w:pPr>
      <w:r>
        <w:rPr/>
        <w:t xml:space="preserve">■ </w:t>
      </w:r>
      <w:r>
        <w:rPr/>
        <w:t>Projet de thèse en quelques pages</w:t>
      </w:r>
    </w:p>
    <w:p>
      <w:pPr>
        <w:pStyle w:val="Normal"/>
        <w:rPr/>
      </w:pPr>
      <w:r>
        <w:rPr/>
        <w:t xml:space="preserve">■ </w:t>
      </w:r>
      <w:r>
        <w:rPr/>
        <w:t>Copie de la convention de cotutelle de thèse (Pour les thèses en cotutelle)</w:t>
      </w:r>
    </w:p>
    <w:p>
      <w:pPr>
        <w:pStyle w:val="Normal"/>
        <w:rPr/>
      </w:pPr>
      <w:r>
        <w:rPr/>
        <w:t xml:space="preserve">■ </w:t>
      </w:r>
      <w:r>
        <w:rPr/>
        <w:t>Copie de l’attestation de bourse si vous êtes boursi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. B</w:t>
      </w:r>
      <w:r>
        <w:rPr/>
        <w:t>. Le dossier complet est à déposer au Secrétariat de l’Ecole doctoral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bdr w:val="thickThinSmallGap" w:sz="24" w:space="0" w:color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4:00Z</dcterms:created>
  <dc:creator>dig_32</dc:creator>
  <dc:description/>
  <cp:keywords/>
  <dc:language>en-US</dc:language>
  <cp:lastModifiedBy>user-pc</cp:lastModifiedBy>
  <cp:lastPrinted>2021-01-28T14:13:00Z</cp:lastPrinted>
  <dcterms:modified xsi:type="dcterms:W3CDTF">2021-01-28T13:30:00Z</dcterms:modified>
  <cp:revision>4</cp:revision>
  <dc:subject/>
  <dc:title>UNIVERSITE CHEIKH ANTA DIOP DE DAKAR</dc:title>
</cp:coreProperties>
</file>